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12445</wp:posOffset>
            </wp:positionH>
            <wp:positionV relativeFrom="paragraph">
              <wp:posOffset>-584835</wp:posOffset>
            </wp:positionV>
            <wp:extent cx="1955165" cy="1552575"/>
            <wp:effectExtent l="0" t="0" r="0" b="0"/>
            <wp:wrapTight wrapText="bothSides">
              <wp:wrapPolygon edited="0">
                <wp:start x="-214" y="0"/>
                <wp:lineTo x="-214" y="21462"/>
                <wp:lineTo x="21675" y="21462"/>
                <wp:lineTo x="21675" y="0"/>
                <wp:lineTo x="-214" y="0"/>
              </wp:wrapPolygon>
            </wp:wrapTight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1" r="-4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16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550670</wp:posOffset>
            </wp:positionH>
            <wp:positionV relativeFrom="paragraph">
              <wp:posOffset>-590550</wp:posOffset>
            </wp:positionV>
            <wp:extent cx="1840230" cy="1082675"/>
            <wp:effectExtent l="0" t="0" r="0" b="0"/>
            <wp:wrapTight wrapText="bothSides">
              <wp:wrapPolygon edited="0">
                <wp:start x="8890" y="572"/>
                <wp:lineTo x="6774" y="1005"/>
                <wp:lineTo x="5417" y="1869"/>
                <wp:lineTo x="5417" y="2874"/>
                <wp:lineTo x="4484" y="4890"/>
                <wp:lineTo x="3893" y="6334"/>
                <wp:lineTo x="3302" y="7339"/>
                <wp:lineTo x="1777" y="8349"/>
                <wp:lineTo x="1012" y="9068"/>
                <wp:lineTo x="1012" y="9787"/>
                <wp:lineTo x="250" y="12094"/>
                <wp:lineTo x="-84" y="13819"/>
                <wp:lineTo x="-4" y="14110"/>
                <wp:lineTo x="1269" y="14397"/>
                <wp:lineTo x="3131" y="16699"/>
                <wp:lineTo x="3217" y="17278"/>
                <wp:lineTo x="5841" y="19002"/>
                <wp:lineTo x="6603" y="19002"/>
                <wp:lineTo x="6603" y="19726"/>
                <wp:lineTo x="14566" y="21017"/>
                <wp:lineTo x="18377" y="21017"/>
                <wp:lineTo x="18802" y="21017"/>
                <wp:lineTo x="18971" y="21017"/>
                <wp:lineTo x="19564" y="19002"/>
                <wp:lineTo x="21429" y="11230"/>
                <wp:lineTo x="19142" y="10073"/>
                <wp:lineTo x="17023" y="9787"/>
                <wp:lineTo x="17193" y="5036"/>
                <wp:lineTo x="16344" y="4318"/>
                <wp:lineTo x="13634" y="2874"/>
                <wp:lineTo x="13720" y="2155"/>
                <wp:lineTo x="11685" y="1150"/>
                <wp:lineTo x="9482" y="572"/>
                <wp:lineTo x="8890" y="572"/>
              </wp:wrapPolygon>
            </wp:wrapTight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0230" cy="1082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205730</wp:posOffset>
            </wp:positionH>
            <wp:positionV relativeFrom="paragraph">
              <wp:posOffset>-584835</wp:posOffset>
            </wp:positionV>
            <wp:extent cx="2034540" cy="142303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4540" cy="1423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7531100</wp:posOffset>
            </wp:positionH>
            <wp:positionV relativeFrom="paragraph">
              <wp:posOffset>171450</wp:posOffset>
            </wp:positionV>
            <wp:extent cx="1123315" cy="1219200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31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921760</wp:posOffset>
            </wp:positionH>
            <wp:positionV relativeFrom="paragraph">
              <wp:posOffset>-590550</wp:posOffset>
            </wp:positionV>
            <wp:extent cx="836930" cy="1476375"/>
            <wp:effectExtent l="0" t="0" r="0" b="0"/>
            <wp:wrapSquare wrapText="bothSides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34" t="-19" r="-3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93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029460</wp:posOffset>
                </wp:positionH>
                <wp:positionV relativeFrom="paragraph">
                  <wp:posOffset>-133350</wp:posOffset>
                </wp:positionV>
                <wp:extent cx="1485265" cy="9715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265" cy="971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color w:val="FFFFFF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color w:val="FFFFFF"/>
                                <w:sz w:val="52"/>
                                <w:szCs w:val="52"/>
                              </w:rPr>
                              <w:t>Tim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color w:val="FFFFFF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color w:val="FFFFFF"/>
                                <w:sz w:val="52"/>
                                <w:szCs w:val="52"/>
                              </w:rPr>
                              <w:t>Li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95pt;height:76.5pt;mso-wrap-distance-left:9.05pt;mso-wrap-distance-right:9.05pt;mso-wrap-distance-top:0pt;mso-wrap-distance-bottom:0pt;margin-top:-10.5pt;mso-position-vertical-relative:text;margin-left:-15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ook Antiqua" w:hAnsi="Book Antiqua" w:cs="Book Antiqua"/>
                          <w:b/>
                          <w:b/>
                          <w:color w:val="FFFFFF"/>
                          <w:sz w:val="52"/>
                          <w:szCs w:val="52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color w:val="FFFFFF"/>
                          <w:sz w:val="52"/>
                          <w:szCs w:val="52"/>
                        </w:rPr>
                        <w:t>Time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ook Antiqua" w:hAnsi="Book Antiqua" w:cs="Book Antiqua"/>
                          <w:b/>
                          <w:b/>
                          <w:color w:val="FFFFFF"/>
                          <w:sz w:val="52"/>
                          <w:szCs w:val="52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color w:val="FFFFFF"/>
                          <w:sz w:val="52"/>
                          <w:szCs w:val="52"/>
                        </w:rPr>
                        <w:t>Li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859530</wp:posOffset>
                </wp:positionH>
                <wp:positionV relativeFrom="paragraph">
                  <wp:posOffset>-261620</wp:posOffset>
                </wp:positionV>
                <wp:extent cx="1247140" cy="109982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140" cy="1099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oper Std Black" w:hAnsi="Cooper Std Black" w:cs="Aharoni"/>
                                <w:color w:val="FFFFFF"/>
                                <w:spacing w:val="2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haroni" w:ascii="Cooper Std Black" w:hAnsi="Cooper Std Black"/>
                                <w:color w:val="FFFFFF"/>
                                <w:spacing w:val="20"/>
                                <w:sz w:val="52"/>
                                <w:szCs w:val="52"/>
                              </w:rPr>
                              <w:t>TIM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oper Std Black" w:hAnsi="Cooper Std Black" w:cs="Aharoni"/>
                                <w:color w:val="FFFFFF"/>
                                <w:spacing w:val="2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haroni" w:ascii="Cooper Std Black" w:hAnsi="Cooper Std Black"/>
                                <w:color w:val="FFFFFF"/>
                                <w:spacing w:val="20"/>
                                <w:sz w:val="52"/>
                                <w:szCs w:val="52"/>
                              </w:rPr>
                              <w:t>LI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2pt;height:86.6pt;mso-wrap-distance-left:9.05pt;mso-wrap-distance-right:9.05pt;mso-wrap-distance-top:0pt;mso-wrap-distance-bottom:0pt;margin-top:-20.6pt;mso-position-vertical-relative:text;margin-left:-30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Cooper Std Black" w:hAnsi="Cooper Std Black" w:cs="Aharoni"/>
                          <w:color w:val="FFFFFF"/>
                          <w:spacing w:val="20"/>
                          <w:sz w:val="52"/>
                          <w:szCs w:val="52"/>
                        </w:rPr>
                      </w:pPr>
                      <w:r>
                        <w:rPr>
                          <w:rFonts w:cs="Aharoni" w:ascii="Cooper Std Black" w:hAnsi="Cooper Std Black"/>
                          <w:color w:val="FFFFFF"/>
                          <w:spacing w:val="20"/>
                          <w:sz w:val="52"/>
                          <w:szCs w:val="52"/>
                        </w:rPr>
                        <w:t>TIME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Cooper Std Black" w:hAnsi="Cooper Std Black" w:cs="Aharoni"/>
                          <w:color w:val="FFFFFF"/>
                          <w:spacing w:val="20"/>
                          <w:sz w:val="52"/>
                          <w:szCs w:val="52"/>
                        </w:rPr>
                      </w:pPr>
                      <w:r>
                        <w:rPr>
                          <w:rFonts w:cs="Aharoni" w:ascii="Cooper Std Black" w:hAnsi="Cooper Std Black"/>
                          <w:color w:val="FFFFFF"/>
                          <w:spacing w:val="20"/>
                          <w:sz w:val="52"/>
                          <w:szCs w:val="52"/>
                        </w:rPr>
                        <w:t>LI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Kristen ITC" w:hAnsi="Kristen ITC" w:cs="Kristen ITC"/>
          <w:sz w:val="24"/>
          <w:szCs w:val="24"/>
        </w:rPr>
      </w:pPr>
      <w:r>
        <w:rPr>
          <w:rFonts w:cs="Kristen ITC" w:ascii="Kristen ITC" w:hAnsi="Kristen ITC"/>
          <w:sz w:val="24"/>
          <w:szCs w:val="24"/>
        </w:rPr>
        <w:t>Colour in the squares to show what you will be doing at different ages in your life.</w:t>
      </w:r>
    </w:p>
    <w:p>
      <w:pPr>
        <w:pStyle w:val="Normal"/>
        <w:spacing w:before="0" w:after="200"/>
        <w:rPr>
          <w:rFonts w:ascii="Kristen ITC" w:hAnsi="Kristen ITC" w:cs="Kristen ITC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75920</wp:posOffset>
                </wp:positionH>
                <wp:positionV relativeFrom="paragraph">
                  <wp:posOffset>628015</wp:posOffset>
                </wp:positionV>
                <wp:extent cx="9904730" cy="376174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04680" cy="3761640"/>
                          <a:chOff x="0" y="0"/>
                          <a:chExt cx="9904680" cy="3761640"/>
                        </a:xfrm>
                      </wpg:grpSpPr>
                      <wps:wsp>
                        <wps:cNvSpPr/>
                        <wps:spPr>
                          <a:xfrm>
                            <a:off x="6748920" y="2476440"/>
                            <a:ext cx="720" cy="343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8680" y="2476440"/>
                            <a:ext cx="1440" cy="343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89160" y="285840"/>
                            <a:ext cx="1440" cy="2533680"/>
                          </a:xfrm>
                          <a:prstGeom prst="line">
                            <a:avLst/>
                          </a:prstGeom>
                          <a:ln cap="rnd" w="284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0360" y="2476440"/>
                            <a:ext cx="720" cy="343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8400" y="2562120"/>
                            <a:ext cx="720" cy="171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5240" y="2562120"/>
                            <a:ext cx="1440" cy="171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23160" y="2562120"/>
                            <a:ext cx="1440" cy="171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5240" y="2562120"/>
                            <a:ext cx="1440" cy="171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2680" y="2562120"/>
                            <a:ext cx="720" cy="171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4760" y="2562120"/>
                            <a:ext cx="1440" cy="171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7560" y="2562120"/>
                            <a:ext cx="1440" cy="171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2320" y="2562120"/>
                            <a:ext cx="1440" cy="171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1480" y="2562120"/>
                            <a:ext cx="1440" cy="171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87080" y="2562120"/>
                            <a:ext cx="1440" cy="171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5000" y="2562120"/>
                            <a:ext cx="720" cy="171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1480" y="2562120"/>
                            <a:ext cx="1440" cy="171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66600" y="2562120"/>
                            <a:ext cx="720" cy="171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63800" y="2562120"/>
                            <a:ext cx="1440" cy="171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61000" y="2562120"/>
                            <a:ext cx="1440" cy="171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51000" y="2562120"/>
                            <a:ext cx="720" cy="171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2760" y="2476440"/>
                            <a:ext cx="1440" cy="343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48920" y="285840"/>
                            <a:ext cx="5760" cy="2533680"/>
                          </a:xfrm>
                          <a:prstGeom prst="line">
                            <a:avLst/>
                          </a:prstGeom>
                          <a:ln cap="rnd" w="284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2562120"/>
                            <a:ext cx="1440" cy="171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48720" y="2562120"/>
                            <a:ext cx="720" cy="171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5920" y="2562120"/>
                            <a:ext cx="720" cy="171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8360" y="2562120"/>
                            <a:ext cx="720" cy="171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24720" y="2562120"/>
                            <a:ext cx="1440" cy="171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28240" y="2562120"/>
                            <a:ext cx="720" cy="171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30320" y="2562120"/>
                            <a:ext cx="720" cy="171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15080" y="2562120"/>
                            <a:ext cx="1440" cy="171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92160" y="2476440"/>
                            <a:ext cx="720" cy="343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13360" y="285840"/>
                            <a:ext cx="0" cy="2533680"/>
                          </a:xfrm>
                          <a:prstGeom prst="line">
                            <a:avLst/>
                          </a:prstGeom>
                          <a:ln cap="rnd" w="284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94240" y="2562120"/>
                            <a:ext cx="720" cy="171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09840" y="2562120"/>
                            <a:ext cx="1440" cy="171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07040" y="2562120"/>
                            <a:ext cx="1440" cy="171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4960" y="2562120"/>
                            <a:ext cx="720" cy="171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9360" y="2562120"/>
                            <a:ext cx="1440" cy="171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6560" y="2562120"/>
                            <a:ext cx="720" cy="171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84120" y="2562120"/>
                            <a:ext cx="720" cy="171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3760" y="2562120"/>
                            <a:ext cx="1440" cy="171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440" y="2476440"/>
                            <a:ext cx="720" cy="343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38520" y="2562120"/>
                            <a:ext cx="1440" cy="171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4120" y="2562120"/>
                            <a:ext cx="720" cy="171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52040" y="2562120"/>
                            <a:ext cx="1440" cy="171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48880" y="2562120"/>
                            <a:ext cx="720" cy="171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33640" y="2562120"/>
                            <a:ext cx="1440" cy="171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30840" y="2562120"/>
                            <a:ext cx="1440" cy="171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28400" y="2562120"/>
                            <a:ext cx="720" cy="171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18040" y="2562120"/>
                            <a:ext cx="1440" cy="171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75280" y="285840"/>
                            <a:ext cx="720" cy="2533680"/>
                          </a:xfrm>
                          <a:prstGeom prst="line">
                            <a:avLst/>
                          </a:prstGeom>
                          <a:ln cap="rnd" w="284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81040" y="285840"/>
                            <a:ext cx="1440" cy="2533680"/>
                          </a:xfrm>
                          <a:prstGeom prst="line">
                            <a:avLst/>
                          </a:prstGeom>
                          <a:ln cap="rnd" w="284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92320" y="2933640"/>
                            <a:ext cx="31500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Calibri" w:cs="Arial"/>
                                  <w:color w:val="auto"/>
                                  <w:lang w:val="en-US" w:eastAsia="en-US" w:bidi="ar-SA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50280" y="2933640"/>
                            <a:ext cx="31680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Calibri" w:cs="Arial"/>
                                  <w:color w:val="auto"/>
                                  <w:lang w:val="en-GB" w:bidi="ar-SA"/>
                                </w:rPr>
                                <w:t>70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14360" y="2933640"/>
                            <a:ext cx="31572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Calibri" w:cs="Arial"/>
                                  <w:color w:val="auto"/>
                                  <w:lang w:val="en-GB" w:bidi="ar-SA"/>
                                </w:rPr>
                                <w:t>80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73760" y="2933640"/>
                            <a:ext cx="31500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Calibri" w:cs="Arial"/>
                                  <w:color w:val="auto"/>
                                  <w:lang w:val="en-GB" w:bidi="ar-SA"/>
                                </w:rPr>
                                <w:t>90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84200" y="2933640"/>
                            <a:ext cx="42048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Calibri" w:cs="Arial"/>
                                  <w:color w:val="auto"/>
                                  <w:lang w:val="en-GB" w:bidi="ar-SA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42280" y="2933640"/>
                            <a:ext cx="31500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206320" y="2933640"/>
                            <a:ext cx="31500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Calibri" w:cs="Arial"/>
                                  <w:color w:val="auto"/>
                                  <w:lang w:val="en-GB" w:bidi="ar-SA"/>
                                </w:rPr>
                                <w:t>55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Calibri" w:cs="Arial"/>
                                  <w:color w:val="auto"/>
                                  <w:lang w:val="en-GB" w:bidi="ar-SA"/>
                                </w:rPr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70760" y="2933640"/>
                            <a:ext cx="31428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Calibri" w:cs="Arial"/>
                                  <w:color w:val="auto"/>
                                  <w:lang w:val="en-GB" w:bidi="ar-SA"/>
                                </w:rPr>
                                <w:t>65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08920" y="2933640"/>
                            <a:ext cx="31428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Calibri" w:cs="Arial"/>
                                  <w:color w:val="auto"/>
                                  <w:lang w:val="en-GB" w:bidi="ar-SA"/>
                                </w:rPr>
                                <w:t>75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14040" y="2933640"/>
                            <a:ext cx="31500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Calibri" w:cs="Arial"/>
                                  <w:color w:val="auto"/>
                                  <w:lang w:val="en-GB" w:bidi="ar-SA"/>
                                </w:rPr>
                                <w:t>85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33480" y="2933640"/>
                            <a:ext cx="31428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Calibri" w:cs="Arial"/>
                                  <w:color w:val="auto"/>
                                  <w:lang w:val="en-GB" w:bidi="ar-SA"/>
                                </w:rPr>
                                <w:t>95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9790200" y="2676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06640" y="2476440"/>
                            <a:ext cx="720" cy="343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6400" y="2476440"/>
                            <a:ext cx="1440" cy="343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8320" y="285840"/>
                            <a:ext cx="0" cy="2533680"/>
                          </a:xfrm>
                          <a:prstGeom prst="line">
                            <a:avLst/>
                          </a:prstGeom>
                          <a:ln cap="rnd" w="284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8440" y="2476440"/>
                            <a:ext cx="720" cy="343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285840"/>
                            <a:ext cx="720" cy="2533680"/>
                          </a:xfrm>
                          <a:prstGeom prst="line">
                            <a:avLst/>
                          </a:prstGeom>
                          <a:ln cap="rnd" w="284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20" y="2562120"/>
                            <a:ext cx="720" cy="171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320" y="2562120"/>
                            <a:ext cx="1440" cy="171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2562120"/>
                            <a:ext cx="1440" cy="171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960" y="2562120"/>
                            <a:ext cx="1440" cy="171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0400" y="2562120"/>
                            <a:ext cx="720" cy="171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480" y="2562120"/>
                            <a:ext cx="1440" cy="171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5640" y="2562120"/>
                            <a:ext cx="1440" cy="171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0040" y="2562120"/>
                            <a:ext cx="1440" cy="171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560" y="2562120"/>
                            <a:ext cx="1440" cy="171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0" y="2562120"/>
                            <a:ext cx="1440" cy="171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2720" y="2562120"/>
                            <a:ext cx="720" cy="171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9200" y="2562120"/>
                            <a:ext cx="1440" cy="171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4320" y="2562120"/>
                            <a:ext cx="720" cy="171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1520" y="2562120"/>
                            <a:ext cx="1440" cy="171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8720" y="2562120"/>
                            <a:ext cx="1440" cy="171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720" y="2562120"/>
                            <a:ext cx="720" cy="171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2676600"/>
                            <a:ext cx="4741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0480" y="2476440"/>
                            <a:ext cx="1440" cy="343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2400" y="285840"/>
                            <a:ext cx="0" cy="2533680"/>
                          </a:xfrm>
                          <a:prstGeom prst="line">
                            <a:avLst/>
                          </a:prstGeom>
                          <a:ln cap="rnd" w="284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8880" y="2562120"/>
                            <a:ext cx="1440" cy="171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6800" y="2562120"/>
                            <a:ext cx="720" cy="171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3640" y="2562120"/>
                            <a:ext cx="720" cy="171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6440" y="2562120"/>
                            <a:ext cx="720" cy="171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440" y="2562120"/>
                            <a:ext cx="1440" cy="171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960" y="2562120"/>
                            <a:ext cx="720" cy="171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8400" y="2562120"/>
                            <a:ext cx="720" cy="171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2800" y="2562120"/>
                            <a:ext cx="1440" cy="171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9880" y="2476440"/>
                            <a:ext cx="720" cy="343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0360" y="285840"/>
                            <a:ext cx="720" cy="2533680"/>
                          </a:xfrm>
                          <a:prstGeom prst="line">
                            <a:avLst/>
                          </a:prstGeom>
                          <a:ln cap="rnd" w="284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2320" y="2562120"/>
                            <a:ext cx="720" cy="171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7560" y="2562120"/>
                            <a:ext cx="1440" cy="171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4760" y="2562120"/>
                            <a:ext cx="1440" cy="171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2680" y="2562120"/>
                            <a:ext cx="720" cy="171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7080" y="2562120"/>
                            <a:ext cx="1440" cy="171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4280" y="2562120"/>
                            <a:ext cx="720" cy="171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2200" y="2562120"/>
                            <a:ext cx="720" cy="171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1480" y="2562120"/>
                            <a:ext cx="1440" cy="171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4160" y="2476440"/>
                            <a:ext cx="720" cy="343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6240" y="2562120"/>
                            <a:ext cx="1440" cy="171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1840" y="2562120"/>
                            <a:ext cx="720" cy="171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9760" y="2562120"/>
                            <a:ext cx="1440" cy="171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6960" y="2562120"/>
                            <a:ext cx="720" cy="171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1360" y="2562120"/>
                            <a:ext cx="1440" cy="171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8560" y="2562120"/>
                            <a:ext cx="1440" cy="171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2562120"/>
                            <a:ext cx="720" cy="171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5760" y="2562120"/>
                            <a:ext cx="1440" cy="171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3360" y="285840"/>
                            <a:ext cx="720" cy="2533680"/>
                          </a:xfrm>
                          <a:prstGeom prst="line">
                            <a:avLst/>
                          </a:prstGeom>
                          <a:ln cap="rnd" w="284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8760" y="285840"/>
                            <a:ext cx="1440" cy="2533680"/>
                          </a:xfrm>
                          <a:prstGeom prst="line">
                            <a:avLst/>
                          </a:prstGeom>
                          <a:ln cap="rnd" w="284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50040" y="2933640"/>
                            <a:ext cx="25776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Calibri" w:cs="Arial"/>
                                  <w:color w:val="auto"/>
                                  <w:lang w:val="en-US" w:eastAsia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8720" y="2933640"/>
                            <a:ext cx="25920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Calibri" w:cs="Arial"/>
                                  <w:color w:val="auto"/>
                                  <w:lang w:val="en-GB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72080" y="2933640"/>
                            <a:ext cx="25848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Calibri" w:cs="Arial"/>
                                  <w:color w:val="auto"/>
                                  <w:lang w:val="en-GB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31480" y="2933640"/>
                            <a:ext cx="25776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Calibri" w:cs="Arial"/>
                                  <w:color w:val="auto"/>
                                  <w:lang w:val="en-GB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41560" y="2933640"/>
                            <a:ext cx="25704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Calibri" w:cs="Arial"/>
                                  <w:color w:val="auto"/>
                                  <w:lang w:val="en-GB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933640"/>
                            <a:ext cx="25776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Calibri" w:cs="Arial"/>
                                  <w:color w:val="auto"/>
                                  <w:lang w:val="en-GB" w:bidi="ar-SA"/>
                                </w:rPr>
                                <w:t xml:space="preserve"> 0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4040" y="2933640"/>
                            <a:ext cx="25776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Calibri" w:cs="Arial"/>
                                  <w:color w:val="auto"/>
                                  <w:lang w:val="en-GB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Calibri" w:cs="Arial"/>
                                  <w:color w:val="auto"/>
                                  <w:lang w:val="en-GB" w:bidi="ar-SA"/>
                                </w:rPr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8840" y="2933640"/>
                            <a:ext cx="25704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Calibri" w:cs="Arial"/>
                                  <w:color w:val="auto"/>
                                  <w:lang w:val="en-GB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6640" y="2933640"/>
                            <a:ext cx="25704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Calibri" w:cs="Arial"/>
                                  <w:color w:val="auto"/>
                                  <w:lang w:val="en-GB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71760" y="2933640"/>
                            <a:ext cx="25776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Calibri" w:cs="Arial"/>
                                  <w:color w:val="auto"/>
                                  <w:lang w:val="en-GB" w:bidi="ar-SA"/>
                                </w:rPr>
                                <w:t>35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91200" y="2933640"/>
                            <a:ext cx="25704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Calibri" w:cs="Arial"/>
                                  <w:color w:val="auto"/>
                                  <w:lang w:val="en-GB" w:bidi="ar-SA"/>
                                </w:rPr>
                                <w:t>45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9629640" y="171468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629640" y="190512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630360" y="122904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629640" y="100080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580680" y="50508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580680" y="28584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040" y="0"/>
                            <a:ext cx="989892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AU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AU" w:bidi="ar-SA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AU" w:bidi="ar-SA"/>
                                </w:rPr>
                                <w:t xml:space="preserve">  20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AU" w:bidi="ar-SA"/>
                                </w:rPr>
                                <w:t xml:space="preserve">   30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AU" w:bidi="ar-SA"/>
                                </w:rPr>
                                <w:t xml:space="preserve">    40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AU" w:bidi="ar-SA"/>
                                </w:rPr>
                                <w:t xml:space="preserve">    50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AU" w:bidi="ar-SA"/>
                                </w:rPr>
                                <w:t xml:space="preserve">    60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AU" w:bidi="ar-SA"/>
                                </w:rPr>
                                <w:t xml:space="preserve">     70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AU" w:bidi="ar-SA"/>
                                </w:rPr>
                                <w:t xml:space="preserve">        80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AU" w:bidi="ar-SA"/>
                                </w:rPr>
                                <w:t xml:space="preserve">          90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AU" w:bidi="ar-SA"/>
                                </w:rPr>
                                <w:t xml:space="preserve">       1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9520" y="1905120"/>
                            <a:ext cx="740880" cy="33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en-AU" w:bidi="ar-SA"/>
                                </w:rPr>
                                <w:t>FAMIL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480" y="1181160"/>
                            <a:ext cx="958320" cy="33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en-AU" w:bidi="ar-SA"/>
                                </w:rPr>
                                <w:t>EDUCATIO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bidi="ar-SA" w:val="en-US" w:eastAsia="en-US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bidi="ar-SA" w:val="en-AU"/>
                                </w:rPr>
                                <w:t>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5280" y="504720"/>
                            <a:ext cx="740880" cy="33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en-AU" w:bidi="ar-SA"/>
                                </w:rPr>
                                <w:t>WOR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6320" y="3218760"/>
                            <a:ext cx="1754640" cy="54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Kristen ITC" w:hAnsi="Kristen ITC" w:eastAsia="Calibri" w:cs="Kristen ITC"/>
                                  <w:color w:val="auto"/>
                                  <w:lang w:val="en-AU" w:bidi="ar-SA"/>
                                </w:rPr>
                                <w:t>AG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9.6pt;margin-top:49.45pt;width:779.9pt;height:296.15pt" coordorigin="-592,989" coordsize="15598,5923">
                <v:line id="shape_0" from="10036,4889" to="10036,542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280,4889" to="9281,542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525,1439" to="8526,5428" stroked="t" o:allowincell="f" style="position:absolute">
                  <v:stroke color="black" weight="28440" dashstyle="shortdot" joinstyle="miter" endcap="round"/>
                  <v:fill o:detectmouseclick="t" on="false"/>
                  <w10:wrap type="none"/>
                </v:line>
                <v:line id="shape_0" from="7771,4889" to="7771,542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169,5024" to="7169,529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322,5024" to="7323,529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476,5024" to="7477,529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605,5024" to="7606,529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231,5024" to="8231,529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77,5024" to="8078,529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24,5024" to="7925,529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372,5024" to="8373,529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127,5024" to="9128,529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679,5024" to="8680,529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833,5024" to="8833,529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985,5024" to="8986,529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434,5024" to="9434,529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587,5024" to="9588,529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740,5024" to="9741,529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882,5024" to="9882,529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0798,4889" to="10799,542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0036,1439" to="10044,5428" stroked="t" o:allowincell="f" style="position:absolute">
                  <v:stroke color="black" weight="28440" dashstyle="shortdot" joinstyle="miter" endcap="round"/>
                  <v:fill o:detectmouseclick="t" on="false"/>
                  <w10:wrap type="none"/>
                </v:line>
                <v:line id="shape_0" from="10197,5024" to="10198,529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0351,5024" to="10351,529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0504,5024" to="10504,529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0634,5024" to="10634,529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1258,5024" to="11259,529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1106,5024" to="11106,529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0952,5024" to="10952,529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1400,5024" to="11401,529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2309,4889" to="12309,542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1555,1439" to="11555,5428" stroked="t" o:allowincell="f" style="position:absolute">
                  <v:stroke color="black" weight="28440" dashstyle="shortdot" joinstyle="miter" endcap="round"/>
                  <v:fill o:detectmouseclick="t" on="false"/>
                  <w10:wrap type="none"/>
                </v:line>
                <v:line id="shape_0" from="12155,5024" to="12155,529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1707,5024" to="11708,529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1860,5024" to="11861,529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2014,5024" to="12014,529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2462,5024" to="12463,529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2615,5024" to="12615,529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2769,5024" to="12769,529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2910,5024" to="12911,529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3796,4889" to="13796,542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3642,5024" to="13643,529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3194,5024" to="13194,529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3348,5024" to="13349,529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3501,5024" to="13501,529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3949,5024" to="13950,529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4102,5024" to="14103,529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4256,5024" to="14256,529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4397,5024" to="14398,529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3070,1439" to="13070,5428" stroked="t" o:allowincell="f" style="position:absolute">
                  <v:stroke color="black" weight="28440" dashstyle="shortdot" joinstyle="miter" endcap="round"/>
                  <v:fill o:detectmouseclick="t" on="false"/>
                  <w10:wrap type="none"/>
                </v:line>
                <v:line id="shape_0" from="14496,1439" to="14497,5428" stroked="t" o:allowincell="f" style="position:absolute">
                  <v:stroke color="black" weight="28440" dashstyle="shortdot" joinstyle="miter" endcap="round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8372;top:5609;width:495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Calibri" w:cs="Arial"/>
                            <w:color w:val="auto"/>
                            <w:lang w:val="en-US" w:eastAsia="en-US" w:bidi="ar-SA"/>
                          </w:rPr>
                          <w:t>6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881;top:5609;width:498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Calibri" w:cs="Arial"/>
                            <w:color w:val="auto"/>
                            <w:lang w:val="en-GB" w:bidi="ar-SA"/>
                          </w:rPr>
                          <w:t>7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1399;top:5609;width:496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Calibri" w:cs="Arial"/>
                            <w:color w:val="auto"/>
                            <w:lang w:val="en-GB" w:bidi="ar-SA"/>
                          </w:rPr>
                          <w:t>8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910;top:5609;width:495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Calibri" w:cs="Arial"/>
                            <w:color w:val="auto"/>
                            <w:lang w:val="en-GB" w:bidi="ar-SA"/>
                          </w:rPr>
                          <w:t>9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4344;top:5609;width:661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Calibri" w:cs="Arial"/>
                            <w:color w:val="auto"/>
                            <w:lang w:val="en-GB" w:bidi="ar-SA"/>
                          </w:rPr>
                          <w:t>1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876;top:5609;width:495;height:44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607;top:5609;width:495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Calibri" w:cs="Arial"/>
                            <w:color w:val="auto"/>
                            <w:lang w:val="en-GB" w:bidi="ar-SA"/>
                          </w:rPr>
                          <w:t>55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Calibri" w:cs="Arial"/>
                            <w:color w:val="auto"/>
                            <w:lang w:val="en-GB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126;top:5609;width:494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Calibri" w:cs="Arial"/>
                            <w:color w:val="auto"/>
                            <w:lang w:val="en-GB" w:bidi="ar-SA"/>
                          </w:rPr>
                          <w:t>6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603;top:5609;width:494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Calibri" w:cs="Arial"/>
                            <w:color w:val="auto"/>
                            <w:lang w:val="en-GB" w:bidi="ar-SA"/>
                          </w:rPr>
                          <w:t>7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186;top:5609;width:495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Calibri" w:cs="Arial"/>
                            <w:color w:val="auto"/>
                            <w:lang w:val="en-GB" w:bidi="ar-SA"/>
                          </w:rPr>
                          <w:t>8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3634;top:5609;width:494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Calibri" w:cs="Arial"/>
                            <w:color w:val="auto"/>
                            <w:lang w:val="en-GB" w:bidi="ar-SA"/>
                          </w:rPr>
                          <w:t>9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4826;top:5204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line id="shape_0" from="2568,4889" to="2568,542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812,4889" to="1813,542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059,1439" to="1059,5428" stroked="t" o:allowincell="f" style="position:absolute">
                  <v:stroke color="black" weight="28440" dashstyle="shortdot" joinstyle="miter" endcap="round"/>
                  <v:fill o:detectmouseclick="t" on="false"/>
                  <w10:wrap type="none"/>
                </v:line>
                <v:line id="shape_0" from="303,4889" to="303,542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422,1439" to="-422,5428" stroked="t" o:allowincell="f" style="position:absolute">
                  <v:stroke color="black" weight="28440" dashstyle="shortdot" joinstyle="miter" endcap="round"/>
                  <v:fill o:detectmouseclick="t" on="false"/>
                  <w10:wrap type="none"/>
                </v:line>
                <v:line id="shape_0" from="-299,5024" to="-299,529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146,5024" to="-145,529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,5024" to="9,529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37,5024" to="138,529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63,5024" to="763,529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09,5024" to="610,529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56,5024" to="457,529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04,5024" to="905,529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659,5024" to="1660,529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211,5024" to="1212,529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365,5024" to="1365,529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517,5024" to="1518,529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966,5024" to="1966,529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119,5024" to="2120,529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272,5024" to="2273,529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414,5024" to="2414,529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422,5204" to="7044,520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330,4889" to="3331,542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577,1439" to="2577,5428" stroked="t" o:allowincell="f" style="position:absolute">
                  <v:stroke color="black" weight="28440" dashstyle="shortdot" joinstyle="miter" endcap="round"/>
                  <v:fill o:detectmouseclick="t" on="false"/>
                  <w10:wrap type="none"/>
                </v:line>
                <v:line id="shape_0" from="2729,5024" to="2730,529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883,5024" to="2883,529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036,5024" to="3036,529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166,5024" to="3166,529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790,5024" to="3791,529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638,5024" to="3638,529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484,5024" to="3484,529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932,5024" to="3933,529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841,4889" to="4841,542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086,1439" to="4086,5428" stroked="t" o:allowincell="f" style="position:absolute">
                  <v:stroke color="black" weight="28440" dashstyle="shortdot" joinstyle="miter" endcap="round"/>
                  <v:fill o:detectmouseclick="t" on="false"/>
                  <w10:wrap type="none"/>
                </v:line>
                <v:line id="shape_0" from="4687,5024" to="4687,529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239,5024" to="4240,529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392,5024" to="4393,529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546,5024" to="4546,529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994,5024" to="4995,529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147,5024" to="5147,529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301,5024" to="5301,529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442,5024" to="5443,529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328,4889" to="6328,542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174,5024" to="6175,529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726,5024" to="5726,529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880,5024" to="5881,529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033,5024" to="6033,529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481,5024" to="6482,529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634,5024" to="6635,529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788,5024" to="6788,529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929,5024" to="6930,529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602,1439" to="5602,5428" stroked="t" o:allowincell="f" style="position:absolute">
                  <v:stroke color="black" weight="28440" dashstyle="shortdot" joinstyle="miter" endcap="round"/>
                  <v:fill o:detectmouseclick="t" on="false"/>
                  <w10:wrap type="none"/>
                </v:line>
                <v:line id="shape_0" from="7028,1439" to="7029,5428" stroked="t" o:allowincell="f" style="position:absolute">
                  <v:stroke color="black" weight="28440" dashstyle="shortdot" joinstyle="miter" endcap="round"/>
                  <v:fill o:detectmouseclick="t" on="false"/>
                  <w10:wrap type="none"/>
                </v:line>
                <v:shape id="shape_0" fillcolor="white" stroked="f" o:allowincell="f" style="position:absolute;left:904;top:5609;width:405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Calibri" w:cs="Arial"/>
                            <w:color w:val="auto"/>
                            <w:lang w:val="en-US" w:eastAsia="en-US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414;top:5609;width:407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Calibri" w:cs="Arial"/>
                            <w:color w:val="auto"/>
                            <w:lang w:val="en-GB" w:bidi="ar-SA"/>
                          </w:rPr>
                          <w:t>2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931;top:5609;width:406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Calibri" w:cs="Arial"/>
                            <w:color w:val="auto"/>
                            <w:lang w:val="en-GB" w:bidi="ar-SA"/>
                          </w:rPr>
                          <w:t>3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42;top:5609;width:405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Calibri" w:cs="Arial"/>
                            <w:color w:val="auto"/>
                            <w:lang w:val="en-GB" w:bidi="ar-SA"/>
                          </w:rPr>
                          <w:t>4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875;top:5609;width:404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Calibri" w:cs="Arial"/>
                            <w:color w:val="auto"/>
                            <w:lang w:val="en-GB" w:bidi="ar-SA"/>
                          </w:rPr>
                          <w:t>5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592;top:5609;width:405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Calibri" w:cs="Arial"/>
                            <w:color w:val="auto"/>
                            <w:lang w:val="en-GB" w:bidi="ar-SA"/>
                          </w:rPr>
                          <w:t xml:space="preserve"> 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39;top:5609;width:405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Calibri" w:cs="Arial"/>
                            <w:color w:val="auto"/>
                            <w:lang w:val="en-GB" w:bidi="ar-SA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Calibri" w:cs="Arial"/>
                            <w:color w:val="auto"/>
                            <w:lang w:val="en-GB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58;top:5609;width:404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Calibri" w:cs="Arial"/>
                            <w:color w:val="auto"/>
                            <w:lang w:val="en-GB" w:bidi="ar-SA"/>
                          </w:rPr>
                          <w:t>1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135;top:5609;width:404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Calibri" w:cs="Arial"/>
                            <w:color w:val="auto"/>
                            <w:lang w:val="en-GB" w:bidi="ar-SA"/>
                          </w:rPr>
                          <w:t>2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718;top:5609;width:405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Calibri" w:cs="Arial"/>
                            <w:color w:val="auto"/>
                            <w:lang w:val="en-GB" w:bidi="ar-SA"/>
                          </w:rPr>
                          <w:t>3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166;top:5609;width:404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Calibri" w:cs="Arial"/>
                            <w:color w:val="auto"/>
                            <w:lang w:val="en-GB" w:bidi="ar-SA"/>
                          </w:rPr>
                          <w:t>4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14573;top:3689;width:0;height:0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14573;top:3989;width:0;height:0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14574;top:2924;width:0;height:0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14573;top:2565;width:0;height:0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14496;top:1784;width:0;height:0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14496;top:1439;width:0;height:0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-584;top:989;width:15588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AU" w:bidi="ar-SA"/>
                          </w:rPr>
                          <w:t>0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AU" w:bidi="ar-SA"/>
                          </w:rPr>
                          <w:t>10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AU" w:bidi="ar-SA"/>
                          </w:rPr>
                          <w:t xml:space="preserve">  20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AU" w:bidi="ar-SA"/>
                          </w:rPr>
                          <w:t xml:space="preserve">   30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AU" w:bidi="ar-SA"/>
                          </w:rPr>
                          <w:t xml:space="preserve">    40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AU" w:bidi="ar-SA"/>
                          </w:rPr>
                          <w:t xml:space="preserve">    50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AU" w:bidi="ar-SA"/>
                          </w:rPr>
                          <w:t xml:space="preserve">    60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AU" w:bidi="ar-SA"/>
                          </w:rPr>
                          <w:t xml:space="preserve">     70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AU" w:bidi="ar-SA"/>
                          </w:rPr>
                          <w:t xml:space="preserve">        80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AU" w:bidi="ar-SA"/>
                          </w:rPr>
                          <w:t xml:space="preserve">          90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AU" w:bidi="ar-SA"/>
                          </w:rPr>
                          <w:t xml:space="preserve">       1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-262;top:3989;width:1166;height:5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en-AU" w:bidi="ar-SA"/>
                          </w:rPr>
                          <w:t>FAMIL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55;top:2849;width:1508;height:5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en-AU" w:bidi="ar-SA"/>
                          </w:rPr>
                          <w:t>EDUCATION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bidi="ar-SA" w:val="en-US" w:eastAsia="en-US"/>
                          </w:rPr>
                          <w:br/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bidi="ar-SA" w:val="en-AU"/>
                          </w:rPr>
                          <w:t>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53;top:1784;width:1166;height:5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en-AU" w:bidi="ar-SA"/>
                          </w:rPr>
                          <w:t>WOR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39;top:6058;width:2762;height:8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Kristen ITC" w:hAnsi="Kristen ITC" w:eastAsia="Calibri" w:cs="Kristen ITC"/>
                            <w:color w:val="auto"/>
                            <w:lang w:val="en-AU" w:bidi="ar-SA"/>
                          </w:rPr>
                          <w:t>AG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Kristen ITC" w:ascii="Kristen ITC" w:hAnsi="Kristen ITC"/>
          <w:sz w:val="24"/>
          <w:szCs w:val="24"/>
        </w:rPr>
        <w:t>Eg. From 0 – 5 years, most people are home with their families. Colour in the family line from 0 - 5.</w:t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Cooper Std Black">
    <w:charset w:val="00"/>
    <w:family w:val="roman"/>
    <w:pitch w:val="variable"/>
  </w:font>
  <w:font w:name="Kristen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02:32:00Z</dcterms:created>
  <dc:creator>Joanne Smith</dc:creator>
  <dc:description/>
  <cp:keywords/>
  <dc:language>en-US</dc:language>
  <cp:lastModifiedBy>Joanne Smith</cp:lastModifiedBy>
  <dcterms:modified xsi:type="dcterms:W3CDTF">2009-12-14T03:51:00Z</dcterms:modified>
  <cp:revision>3</cp:revision>
  <dc:subject/>
  <dc:title/>
</cp:coreProperties>
</file>